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9.18) 03-06/744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уром    -    Навашин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3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,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118"/>
      </w:tblGrid>
      <w:tr>
        <w:trPr>
          <w:trHeight w:val="112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Муром, Владимирская область, г. Муром, ул. Московская, 94</w:t>
            </w:r>
          </w:p>
        </w:tc>
      </w:tr>
      <w:tr>
        <w:trPr>
          <w:trHeight w:val="57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015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Навашино, Нижегородская область, г. Навашино, пр. Корабелов, 16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95"/>
        <w:gridCol w:w="4573"/>
      </w:tblGrid>
      <w:tr>
        <w:trPr>
          <w:trHeight w:val="60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|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., г. Муро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., г. Муро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17 ОП РЗ 17К-2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., г. Муром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17 ОП РЗ 17К-18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22 ОП РЗ 22К-0093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22 ОП РЗ 22К-0125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22 ОП РЗ 22К-0079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 Навашино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Корабелов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 Навашин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95"/>
        <w:gridCol w:w="4573"/>
      </w:tblGrid>
      <w:tr>
        <w:trPr>
          <w:trHeight w:val="57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Корабелов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 Навашино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 Навашино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22 ОП РЗ 22К-0079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22 ОП РЗ 22К-0125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22 ОП РЗ 22К-0093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17 0П Р3 17К-18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17 0ПРЗ 17К-2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., г. Муро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., г. Муром</w:t>
            </w:r>
          </w:p>
        </w:tc>
      </w:tr>
      <w:tr>
        <w:trPr>
          <w:trHeight w:val="31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., г. Муром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43"/>
        <w:gridCol w:w="1669"/>
        <w:gridCol w:w="1405"/>
        <w:gridCol w:w="2127"/>
      </w:tblGrid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19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,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86"/>
        <w:gridCol w:w="1122"/>
        <w:gridCol w:w="836"/>
        <w:gridCol w:w="965"/>
        <w:gridCol w:w="986"/>
        <w:gridCol w:w="1129"/>
        <w:gridCol w:w="966"/>
        <w:gridCol w:w="1137"/>
      </w:tblGrid>
      <w:tr>
        <w:trPr>
          <w:trHeight w:val="288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226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3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35; 16:35; 18:3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0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тправле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10; 17:10; 19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7"/>
        <w:gridCol w:w="1024"/>
        <w:gridCol w:w="1134"/>
        <w:gridCol w:w="850"/>
        <w:gridCol w:w="852"/>
        <w:gridCol w:w="1029"/>
        <w:gridCol w:w="7"/>
        <w:gridCol w:w="1123"/>
        <w:gridCol w:w="964"/>
        <w:gridCol w:w="1130"/>
      </w:tblGrid>
      <w:tr>
        <w:trPr>
          <w:trHeight w:val="302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38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2260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64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01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00; 17:30; 19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3010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тправл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1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0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i/>
      <w:iCs/>
      <w:spacing w:val="8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7</Characters>
  <CharactersWithSpaces>2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46:00Z</dcterms:created>
  <dc:creator/>
  <dc:description/>
  <dc:language>en-US</dc:language>
  <cp:lastModifiedBy/>
  <dcterms:modified xsi:type="dcterms:W3CDTF">2018-10-12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